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627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2922905</wp:posOffset>
                </wp:positionV>
                <wp:extent cx="3019425" cy="8191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loating and Sinking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nser objects sink, less-dense objects float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left="-142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pthrust = Weight of fluid displaced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eight of fluid displaced = weight of floating o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64.5pt;mso-wrap-distance-left:9.05pt;mso-wrap-distance-right:9.05pt;mso-wrap-distance-top:0pt;mso-wrap-distance-bottom:0pt;margin-top:230.1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loating and Sinking</w:t>
                      </w:r>
                    </w:p>
                    <w:p>
                      <w:pPr>
                        <w:pStyle w:val="Normal"/>
                        <w:spacing w:before="0" w:after="80"/>
                        <w:ind w:left="-142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nser objects sink, less-dense objects float</w:t>
                      </w:r>
                    </w:p>
                    <w:p>
                      <w:pPr>
                        <w:pStyle w:val="Normal"/>
                        <w:spacing w:before="0" w:after="80"/>
                        <w:ind w:left="-142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Upthrust = Weight of fluid displaced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eight of fluid displaced = weight of floating o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239770" cy="62865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Much of this work is now in Key Stage 3 of the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National Curriculum.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/>
                            </w:pPr>
                            <w:r>
                              <w:rPr/>
                              <w:t>You may wish to skip over some of the sections.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/>
                            </w:pPr>
                            <w:r>
                              <w:rPr/>
                              <w:t>There is a work sheet on hydraulic brakes, which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an also be used for your data-projector.</w:t>
                            </w:r>
                          </w:p>
                          <w:p>
                            <w:pPr>
                              <w:pStyle w:val="1112Times"/>
                              <w:spacing w:before="240" w:after="0"/>
                              <w:rPr/>
                            </w:pPr>
                            <w:r>
                              <w:rPr/>
                              <w:t>There is a Practice Sheet of calculations on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pressure, including one on a hydraulic jack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Much of this work is now in Key Stage 3 of the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National Curriculum.</w:t>
                      </w:r>
                    </w:p>
                    <w:p>
                      <w:pPr>
                        <w:pStyle w:val="1112Times"/>
                        <w:spacing w:before="240" w:after="0"/>
                        <w:rPr/>
                      </w:pPr>
                      <w:r>
                        <w:rPr/>
                        <w:t>You may wish to skip over some of the sections.</w:t>
                      </w:r>
                    </w:p>
                    <w:p>
                      <w:pPr>
                        <w:pStyle w:val="1112Times"/>
                        <w:spacing w:before="240" w:after="0"/>
                        <w:rPr/>
                      </w:pPr>
                      <w:r>
                        <w:rPr/>
                        <w:t>There is a work sheet on hydraulic brakes, which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can also be used for your data-projector.</w:t>
                      </w:r>
                    </w:p>
                    <w:p>
                      <w:pPr>
                        <w:pStyle w:val="1112Times"/>
                        <w:spacing w:before="240" w:after="0"/>
                        <w:rPr/>
                      </w:pPr>
                      <w:r>
                        <w:rPr/>
                        <w:t>There is a Practice Sheet of calculations on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pressure, including one on a hydraulic ja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916940</wp:posOffset>
                </wp:positionV>
                <wp:extent cx="272669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spacing w:lineRule="atLeast" w:line="240"/>
                              <w:rPr/>
                            </w:pPr>
                            <w:r>
                              <w:rPr>
                                <w:b/>
                              </w:rPr>
                              <w:t>Pressur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Unit: 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  or    Pa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s 1 and 2 of calculati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54pt;mso-wrap-distance-left:9.05pt;mso-wrap-distance-right:9.05pt;mso-wrap-distance-top:0pt;mso-wrap-distance-bottom:0pt;margin-top:72.2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spacing w:lineRule="atLeast" w:line="240"/>
                        <w:rPr/>
                      </w:pPr>
                      <w:r>
                        <w:rPr>
                          <w:b/>
                        </w:rPr>
                        <w:t>Pressure</w:t>
                      </w:r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orce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rea</m:t>
                            </m:r>
                          </m:den>
                        </m:f>
                      </m:oMath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Unit: N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  or    Pa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s 1 and 2 of calcul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3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 Pressure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3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 Pressu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7731125</wp:posOffset>
                </wp:positionV>
                <wp:extent cx="2971800" cy="160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have changed over time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608.75pt;mso-position-vertical-relative:text;margin-left:26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 xml:space="preserve">have changed over ti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2176780</wp:posOffset>
                </wp:positionV>
                <wp:extent cx="2857500" cy="5041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Pressure in liquids</w:t>
                            </w:r>
                            <w:r>
                              <w:rPr/>
                              <w:t xml:space="preserve"> (Expts 13.1, 13.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Pressure acts in all direction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Pressure increases with depth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9.7pt;mso-wrap-distance-left:9.05pt;mso-wrap-distance-right:9.05pt;mso-wrap-distance-top:0pt;mso-wrap-distance-bottom:0pt;margin-top:171.4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Pressure in liquids</w:t>
                      </w:r>
                      <w:r>
                        <w:rPr/>
                        <w:t xml:space="preserve"> (Expts 13.1, 13.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Pressure acts in all direction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Pressure increases with depth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2025</wp:posOffset>
                </wp:positionH>
                <wp:positionV relativeFrom="paragraph">
                  <wp:posOffset>5770880</wp:posOffset>
                </wp:positionV>
                <wp:extent cx="2700020" cy="8001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mospheric pressur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Collapsing can (Expt 13.7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ercury barometer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Research Sheet     </w:t>
                            </w: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anometer (Expt 13.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3pt;mso-wrap-distance-left:9.05pt;mso-wrap-distance-right:9.05pt;mso-wrap-distance-top:0pt;mso-wrap-distance-bottom:0pt;margin-top:454.4pt;mso-position-vertical-relative:text;margin-left:2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mospheric pressur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Collapsing can (Expt 13.7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ercury barometer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Research Sheet     </w:t>
                      </w: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anometer (Expt 13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9170</wp:posOffset>
                </wp:positionH>
                <wp:positionV relativeFrom="paragraph">
                  <wp:posOffset>3989070</wp:posOffset>
                </wp:positionV>
                <wp:extent cx="2700020" cy="105092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ydraulic machin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yringe</w:t>
                            </w:r>
                          </w:p>
                          <w:p>
                            <w:pPr>
                              <w:pStyle w:val="1012Arial"/>
                              <w:spacing w:lineRule="atLeast" w:line="240" w:before="40" w:after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orc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e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Forc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re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1012Arial"/>
                              <w:spacing w:before="80" w:after="0"/>
                              <w:rPr/>
                            </w:pPr>
                            <w:r>
                              <w:rPr/>
                              <w:t xml:space="preserve">Hydraulic disc brakes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ractice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82.75pt;mso-wrap-distance-left:9.05pt;mso-wrap-distance-right:9.05pt;mso-wrap-distance-top:0pt;mso-wrap-distance-bottom:0pt;margin-top:314.1pt;mso-position-vertical-relative:text;margin-left:27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ydraulic machin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yringe</w:t>
                      </w:r>
                    </w:p>
                    <w:p>
                      <w:pPr>
                        <w:pStyle w:val="1012Arial"/>
                        <w:spacing w:lineRule="atLeast" w:line="240" w:before="40" w:after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orc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re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  <w:p>
                      <w:pPr>
                        <w:pStyle w:val="1012Arial"/>
                        <w:spacing w:before="80" w:after="0"/>
                        <w:rPr/>
                      </w:pPr>
                      <w:r>
                        <w:rPr/>
                        <w:t xml:space="preserve">Hydraulic disc brakes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ractic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907" w:right="907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5:13:00Z</dcterms:created>
  <dc:creator>John Kendall</dc:creator>
  <dc:description/>
  <cp:keywords/>
  <dc:language>en-US</dc:language>
  <cp:lastModifiedBy>Keith Johnson</cp:lastModifiedBy>
  <cp:lastPrinted>2006-04-20T11:59:00Z</cp:lastPrinted>
  <dcterms:modified xsi:type="dcterms:W3CDTF">2017-03-25T20:23:00Z</dcterms:modified>
  <cp:revision>6</cp:revision>
  <dc:subject/>
  <dc:title/>
</cp:coreProperties>
</file>